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586725413"/>
            <w:bookmarkStart w:id="3" w:name="__Fieldmark__0_586725413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586725413"/>
            <w:bookmarkStart w:id="5" w:name="__Fieldmark__1_586725413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